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сельского поселения Березняки муниципального района Кинель-Черкасский Самарской области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23 » мая 2016 года                                                                                            № 11-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бранием представител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Березняк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Кинель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еркасский Сама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3.05.2016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сельского поселения Березняки муниципального района Кинель-Черкасский Самарской области за 2015г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брание представителей сельского поселения Березняки муниципального района Кинель-Черкасский Сама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отчет об исполнении бюджета сельского поселения Березняки муниципального района Кинель-Черкасский Самарской области за 2015 год по доходам в сумме 7 051,1 тыс.рублей и расходам в сумме 8 725,5 тыс.рублей с дефицитом в сумме 1 674,4 тыс.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следующие показатели отчета об исполнении бюджета сельского поселения Березняки муниципального района Кинель-Черкасский Самарской области за 2015 год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доходы бюджета сельского поселения Березняки муниципального района Кинель-Черкасский Самарской области за 2015 год по кодам классификации доходов бюджетов согласно приложению 1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сельского поселения Березняки муниципального района Кинель-Черкасский Самарской области за 2015 год по ведомственной структуре расходов бюджета согласно приложению 2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сельского поселения Березняки муниципального района Кинель-Черкасский Самарской области за 2015 год по разделам, подразделам классификации расходов бюджетов согласно приложению 3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источники финансирования дефицита бюджета сельского поселения Березняки муниципального района Кинель-Черкасский Самарской области за 2015 год по кодам классификации источников финансирования дефицитов бюджетов согласно приложению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 Березняки                                                        А.Е. Пург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Березня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Кинель-Черкасск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арской области                                                                                      Т.А.Анч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44:00Z</dcterms:created>
  <dc:creator>Пользователь</dc:creator>
  <dc:description/>
  <cp:keywords/>
  <dc:language>en-US</dc:language>
  <cp:lastModifiedBy>adm</cp:lastModifiedBy>
  <cp:lastPrinted>2002-06-30T10:34:00Z</cp:lastPrinted>
  <dcterms:modified xsi:type="dcterms:W3CDTF">2002-06-30T05:34:00Z</dcterms:modified>
  <cp:revision>66</cp:revision>
  <dc:subject/>
  <dc:title>проект</dc:title>
</cp:coreProperties>
</file>